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ERMŐFÖLD HASZONBÉRLETÉRE VONATKOZÓ SZERZŐDÉ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mely létrejött </w:t>
      </w:r>
      <w:r>
        <w:rPr>
          <w:rFonts w:cs="Book Antiqua" w:ascii="Book Antiqua" w:hAnsi="Book Antiqua"/>
          <w:b/>
          <w:sz w:val="22"/>
          <w:szCs w:val="22"/>
        </w:rPr>
        <w:t>e g y r é s z r ő l:</w:t>
      </w:r>
    </w:p>
    <w:p>
      <w:pPr>
        <w:pStyle w:val="Normal"/>
        <w:spacing w:before="120" w:after="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t xml:space="preserve">Délegyháza Község Önkormányzat </w:t>
      </w:r>
      <w:r>
        <w:rPr>
          <w:rFonts w:cs="Book Antiqua" w:ascii="Book Antiqua" w:hAnsi="Book Antiqua"/>
          <w:sz w:val="22"/>
          <w:szCs w:val="22"/>
          <w:lang w:val="en-US" w:eastAsia="en-US"/>
        </w:rPr>
        <w:t>(tulajdonos)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zékhelye: 2337 Délegyháza, Árpád u. 8. 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örzsszáma: 734763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szám: 15734769-2-13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ankszámláját vezető hitelintézet és bankszámlaszáma: OTP Bank Nyrt. Dunaharaszti Fiókja, 11742180-15441654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>képviseli: dr. Riebl Antal polgármester és Dr. Molnár Zsuzsanna jegyző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w:t xml:space="preserve">(továbiakban: </w:t>
      </w:r>
      <w:r>
        <w:rPr>
          <w:rFonts w:cs="Book Antiqua" w:ascii="Book Antiqua" w:hAnsi="Book Antiqua"/>
          <w:b/>
          <w:sz w:val="22"/>
          <w:szCs w:val="22"/>
          <w:lang w:val="en-US" w:eastAsia="en-US"/>
        </w:rPr>
        <w:t>Haszonbérbe adó</w:t>
      </w:r>
      <w:r>
        <w:rPr>
          <w:rFonts w:cs="Book Antiqua" w:ascii="Book Antiqua" w:hAnsi="Book Antiqua"/>
          <w:sz w:val="22"/>
          <w:szCs w:val="22"/>
          <w:lang w:val="en-US" w:eastAsia="en-US"/>
        </w:rPr>
        <w:t>)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sz w:val="22"/>
          <w:szCs w:val="22"/>
          <w:lang w:val="en-US" w:eastAsia="en-US"/>
        </w:rPr>
        <w:t>m á s r é s z r ő l:</w:t>
      </w:r>
    </w:p>
    <w:p>
      <w:pPr>
        <w:pStyle w:val="Normal"/>
        <w:spacing w:before="12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Gaál Márk </w:t>
      </w:r>
      <w:r>
        <w:rPr>
          <w:rFonts w:cs="Book Antiqua" w:ascii="Book Antiqua" w:hAnsi="Book Antiqua"/>
          <w:sz w:val="22"/>
          <w:szCs w:val="22"/>
        </w:rPr>
        <w:t>(családi gazdálkodó)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etési név: Gaál Márk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letési hely, idő: …………………………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nyja neve: ………………………………….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ig. száma: 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állampolgársága: magyar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akcíme: 2337 Délegyháza, Berzsenyi u. 1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azonosító számjele: …………………………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ószáma: ………………………………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amarai tagsági azonosító száma…………………………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VH regisztrációs száma: …………………………………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saládi gazdaság nyilvántartási száma: ……………………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enyészkód száma: ……………………………………….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továbbiakban: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), együttesen: </w:t>
      </w:r>
      <w:r>
        <w:rPr>
          <w:rFonts w:cs="Book Antiqua" w:ascii="Book Antiqua" w:hAnsi="Book Antiqua"/>
          <w:b/>
          <w:sz w:val="22"/>
          <w:szCs w:val="22"/>
        </w:rPr>
        <w:t xml:space="preserve">Felek </w:t>
      </w:r>
      <w:r>
        <w:rPr>
          <w:rFonts w:cs="Book Antiqua" w:ascii="Book Antiqua" w:hAnsi="Book Antiqua"/>
          <w:sz w:val="22"/>
          <w:szCs w:val="22"/>
        </w:rPr>
        <w:t xml:space="preserve">és/vagy </w:t>
      </w:r>
      <w:r>
        <w:rPr>
          <w:rFonts w:cs="Book Antiqua" w:ascii="Book Antiqua" w:hAnsi="Book Antiqua"/>
          <w:b/>
          <w:sz w:val="22"/>
          <w:szCs w:val="22"/>
        </w:rPr>
        <w:t>Szerződő felek</w:t>
      </w:r>
    </w:p>
    <w:p>
      <w:pPr>
        <w:pStyle w:val="Normal"/>
        <w:spacing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özött az alábbi helyen és időben a következő feltételek mellett:</w:t>
      </w:r>
    </w:p>
    <w:p>
      <w:pPr>
        <w:pStyle w:val="Normal"/>
        <w:numPr>
          <w:ilvl w:val="0"/>
          <w:numId w:val="2"/>
        </w:numPr>
        <w:spacing w:before="120" w:after="0"/>
        <w:ind w:left="425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jelen szerződés aláírásával - Délegyháza Község Önkormányzat Képviselő-testületének …./2024.(.......) számú határozata alapján - bérbe adja,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jelen szerződés aláírásával bérbe veszi az itt megjelölt délegyházi ingatlanok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</w:r>
    </w:p>
    <w:tbl>
      <w:tblPr>
        <w:tblW w:w="8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1759"/>
        <w:gridCol w:w="1612"/>
        <w:gridCol w:w="1294"/>
        <w:gridCol w:w="2076"/>
      </w:tblGrid>
      <w:tr>
        <w:trPr>
          <w:trHeight w:val="28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Hrsz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Nagysága (m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Művelési ág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AK érték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Tulajdoni hányad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39/23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858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8.02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13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371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43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38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360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41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47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606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98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51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246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3.71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69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422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24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74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748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52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2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44/77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286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ét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.12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3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16/29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629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.34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16/30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867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.73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/1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29/52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1604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3.77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5/9</w:t>
            </w:r>
          </w:p>
        </w:tc>
      </w:tr>
      <w:tr>
        <w:trPr>
          <w:trHeight w:val="288" w:hRule="atLeast"/>
        </w:trPr>
        <w:tc>
          <w:tcPr>
            <w:tcW w:w="12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  <w:t>0129/59</w:t>
            </w:r>
          </w:p>
        </w:tc>
        <w:tc>
          <w:tcPr>
            <w:tcW w:w="17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4570</w:t>
            </w:r>
          </w:p>
        </w:tc>
        <w:tc>
          <w:tcPr>
            <w:tcW w:w="161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szántó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7.54</w:t>
            </w:r>
          </w:p>
        </w:tc>
        <w:tc>
          <w:tcPr>
            <w:tcW w:w="207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2/5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elen haszonbérleti szerződés </w:t>
      </w:r>
      <w:r>
        <w:rPr>
          <w:rFonts w:cs="Book Antiqua" w:ascii="Book Antiqua" w:hAnsi="Book Antiqua"/>
          <w:b/>
          <w:sz w:val="22"/>
          <w:szCs w:val="22"/>
        </w:rPr>
        <w:t>2024. március 1. napjától kezdődően 5 gazdasági év időtartamra vonatkozik</w:t>
      </w:r>
      <w:r>
        <w:rPr>
          <w:rFonts w:cs="Book Antiqua" w:ascii="Book Antiqua" w:hAnsi="Book Antiqua"/>
          <w:sz w:val="22"/>
          <w:szCs w:val="22"/>
        </w:rPr>
        <w:t>, 2028. december 31. napján minden külön jogcseklekmény nélkül megszűnik. A haszonbérleti jogviszony kezdete 2024. március 1. napja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megállapodnak, hogy az 1. pontban nevezett ingatlanok 1/1 arányú tulajdoni hányadának kölcsönösen kialkudott és elfogadott éves </w:t>
      </w:r>
      <w:r>
        <w:rPr>
          <w:rFonts w:cs="Book Antiqua" w:ascii="Book Antiqua" w:hAnsi="Book Antiqua"/>
          <w:b/>
          <w:sz w:val="22"/>
          <w:szCs w:val="22"/>
        </w:rPr>
        <w:t>haszonbérleti díj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egységesen 80 000 Ft/ha/év + áfa</w:t>
      </w:r>
      <w:r>
        <w:rPr>
          <w:rFonts w:cs="Book Antiqua" w:ascii="Book Antiqua" w:hAnsi="Book Antiqua"/>
          <w:sz w:val="22"/>
          <w:szCs w:val="22"/>
        </w:rPr>
        <w:t xml:space="preserve">, azaz nyolcvanezer forint/ hektár/év + áfa. </w:t>
      </w: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rögzítik, hogy a haszonbérleti díj tekintetében a mindenkor hatályos ÁFA törvény rendelkezéseit kell alkalmazni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megállapodnak, hogy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az 1. pontban megjelölt ingatlanok 3. pontban megjelölt éves haszonbérleti díját – </w:t>
      </w:r>
      <w:r>
        <w:rPr>
          <w:rFonts w:cs="Book Antiqua" w:ascii="Book Antiqua" w:hAnsi="Book Antiqua"/>
          <w:b/>
          <w:sz w:val="22"/>
          <w:szCs w:val="22"/>
        </w:rPr>
        <w:t>összesen 158 932 Ft + áfa összeget, azaz egyszázötvennyolcezer - kilencszázharminckettő forint + áfa összeget</w:t>
      </w:r>
      <w:r>
        <w:rPr>
          <w:rFonts w:cs="Book Antiqua" w:ascii="Book Antiqua" w:hAnsi="Book Antiqua"/>
          <w:sz w:val="22"/>
          <w:szCs w:val="22"/>
        </w:rPr>
        <w:t xml:space="preserve"> - </w:t>
      </w: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OTP Bank Nyrt. – nél vezetett 11742180-15441654 számú számlájára készpénzben vagy átutalással fizeti meg. </w:t>
      </w: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megállapodnak továbbá, hogy a termőföldek éves haszonbérleti díja minden egyes tárgyévet követő január 15. napjáig esedékes, azaz az első éves díj 2025. január 15. napjáig, az utolsó 2029. január 15. napjáig esedékes.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kölcsönösen megállapodnak, hogy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előteljesítésre jogosult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kölcsönösen megállapodnak, hogy jelen haszonbérleti szerződés rendes felmondására az 5. gazdasági év végén kerülhet sor, rendkívüli felmondásra </w:t>
      </w: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részéről az ingatlant érintő településrendezési cél esetén, és/vagy az ingatlan értékesítésekor/elidegenítésekor van mód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</w:t>
      </w: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tudomással bír arról a tényről, hogy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a bérelt földterületet növénytermesztés céljából veszi haszonbérbe, azonban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kijelentik, hogy </w:t>
      </w: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felmondás esetére lemond minden ezzel kapcsolatos kártérítési és egyéb jogáról. 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– hivatkozva jelen szerződés 6. pontjára - jelen szerződés aláírásával kijelenti, hogy jelen szerződés felmondása esetére lemond minden, a földterület növénytermesztési célú hasznosításának esetleges meghiúsulásából eredő kártérítési és egyéb jogáról 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</w:t>
      </w: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az ingatlan településfejlesztési célú egyéb hasznosítását, valamint az ingatlanok értékesítésének/elidegenítésének szándékát – ezzel egyidejűleg a szerződés felmondását - </w:t>
      </w:r>
      <w:r>
        <w:rPr>
          <w:rFonts w:cs="Book Antiqua" w:ascii="Book Antiqua" w:hAnsi="Book Antiqua"/>
          <w:b/>
          <w:sz w:val="22"/>
          <w:szCs w:val="22"/>
        </w:rPr>
        <w:t>Haszonbérlővel</w:t>
      </w:r>
      <w:r>
        <w:rPr>
          <w:rFonts w:cs="Book Antiqua" w:ascii="Book Antiqua" w:hAnsi="Book Antiqua"/>
          <w:sz w:val="22"/>
          <w:szCs w:val="22"/>
        </w:rPr>
        <w:t xml:space="preserve"> a tényleges értékesítés, elidegenítés vagy más célú hasznosítás előtt 30 nappal tudatja. 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zerződő felek </w:t>
      </w:r>
      <w:r>
        <w:rPr>
          <w:rFonts w:cs="Book Antiqua" w:ascii="Book Antiqua" w:hAnsi="Book Antiqua"/>
          <w:sz w:val="22"/>
          <w:szCs w:val="22"/>
        </w:rPr>
        <w:t xml:space="preserve">megállapodnak továbbá, hogy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köteles az 1. pontban megjelölt ingatlanokat jó gazda gondosságával – művelési ágának, illetve jelenlegi természetbeni állapotának megfelelően – művelni és gondoskodni a termőképesség fenntartásáról, a földrészletek ingatlan-nyilvántartás szerinti művelési ágát, valamint birtokba adáskor fennáló természetbeni állapotát </w:t>
      </w:r>
      <w:r>
        <w:rPr>
          <w:rFonts w:cs="Book Antiqua" w:ascii="Book Antiqua" w:hAnsi="Book Antiqua"/>
          <w:b/>
          <w:sz w:val="22"/>
          <w:szCs w:val="22"/>
        </w:rPr>
        <w:t>Haszonbérbe adó</w:t>
      </w:r>
      <w:r>
        <w:rPr>
          <w:rFonts w:cs="Book Antiqua" w:ascii="Book Antiqua" w:hAnsi="Book Antiqua"/>
          <w:sz w:val="22"/>
          <w:szCs w:val="22"/>
        </w:rPr>
        <w:t xml:space="preserve"> előzetes engedélye nélkül - jelen szerződésben megfogalmazott céltól eltérően - nem változtatjhatja meg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az ingatlanok használati jogát sem visszterhes, sem ingyenes szerződésben harmadik fél részére nem engedheti át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zerződő felek </w:t>
      </w:r>
      <w:r>
        <w:rPr>
          <w:rFonts w:cs="Book Antiqua" w:ascii="Book Antiqua" w:hAnsi="Book Antiqua"/>
          <w:sz w:val="22"/>
          <w:szCs w:val="22"/>
        </w:rPr>
        <w:t xml:space="preserve">kölcsönösen megállapodnak, hogy a haszonbérelt földrészlet fekvése szerint illetékes járási földhivatal felé történő – jelen szertződés hatálybalépésétől számított 30 napon belül teljesítendő – földhasználati bejelentési kötelezettség </w:t>
      </w:r>
      <w:r>
        <w:rPr>
          <w:rFonts w:cs="Book Antiqua" w:ascii="Book Antiqua" w:hAnsi="Book Antiqua"/>
          <w:b/>
          <w:sz w:val="22"/>
          <w:szCs w:val="22"/>
        </w:rPr>
        <w:t xml:space="preserve">Haszonbérlőt </w:t>
      </w:r>
      <w:r>
        <w:rPr>
          <w:rFonts w:cs="Book Antiqua" w:ascii="Book Antiqua" w:hAnsi="Book Antiqua"/>
          <w:sz w:val="22"/>
          <w:szCs w:val="22"/>
        </w:rPr>
        <w:t>terheli.</w:t>
      </w:r>
      <w:r>
        <w:br w:type="page"/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aszonbérbe adó </w:t>
      </w:r>
      <w:r>
        <w:rPr>
          <w:rFonts w:cs="Book Antiqua" w:ascii="Book Antiqua" w:hAnsi="Book Antiqua"/>
          <w:sz w:val="22"/>
          <w:szCs w:val="22"/>
        </w:rPr>
        <w:t xml:space="preserve">jelen szerződés 1. pontjában megjelölt ingatlanokat -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között korábbi évekre vonatkozó haszonbérleti szerződés alapján - már egy korábbi időpontban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birtokába adta, az ingatlanokat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jelenleg is birtokában tartja,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jelen szerződés hatályba lépését követően ismét szedi annak hasznait, viseli terheit, az ingatlanok fenntartásával és birtoklásával összefüggő mindennemű költséget.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a viselendő terhekbe beleértendő az 1. pontban körülírt ingatlanokkal kapcsolatos minden közteher (pl.: adók, adók módjára behajtandó köztartozások)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zerződő felek </w:t>
      </w:r>
      <w:r>
        <w:rPr>
          <w:rFonts w:cs="Book Antiqua" w:ascii="Book Antiqua" w:hAnsi="Book Antiqua"/>
          <w:sz w:val="22"/>
          <w:szCs w:val="22"/>
        </w:rPr>
        <w:t xml:space="preserve">megállapodnak, hogy jelen szerződés megszűnése esetén a haszonbérelt földrészletet olyan állapotban – különös tekintettel a gyommentességre – kell átadni </w:t>
      </w:r>
      <w:r>
        <w:rPr>
          <w:rFonts w:cs="Book Antiqua" w:ascii="Book Antiqua" w:hAnsi="Book Antiqua"/>
          <w:b/>
          <w:sz w:val="22"/>
          <w:szCs w:val="22"/>
        </w:rPr>
        <w:t>Haszonbérbe adónak</w:t>
      </w:r>
      <w:r>
        <w:rPr>
          <w:rFonts w:cs="Book Antiqua" w:ascii="Book Antiqua" w:hAnsi="Book Antiqua"/>
          <w:sz w:val="22"/>
          <w:szCs w:val="22"/>
        </w:rPr>
        <w:t>, hogy azon a rendeltetésszerű gazdálkodás azonnal folytatható legyen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amennyiben a szerződés időtartama alatt olyan jogszabályi rendelkezés lép hatályba, mely </w:t>
      </w: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által vállalt kötelezettségek teljesítését jelentős mértékben megnehezítik, akkor bármelyik fél kezdeményezheti a szerződés módosítását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zonnali hatályú (rendkívüli) felmondási jog illeti meg </w:t>
      </w:r>
      <w:r>
        <w:rPr>
          <w:rFonts w:cs="Book Antiqua" w:ascii="Book Antiqua" w:hAnsi="Book Antiqua"/>
          <w:b/>
          <w:sz w:val="22"/>
          <w:szCs w:val="22"/>
        </w:rPr>
        <w:t xml:space="preserve">Haszonbérbe adót </w:t>
      </w:r>
      <w:r>
        <w:rPr>
          <w:rFonts w:cs="Book Antiqua" w:ascii="Book Antiqua" w:hAnsi="Book Antiqua"/>
          <w:sz w:val="22"/>
          <w:szCs w:val="22"/>
        </w:rPr>
        <w:t>jelen szerződés 4. - 11. pontjaiban foglalt haszonbérlői kötelezettségek megszegésén túl az alábbi esetekben:</w:t>
      </w:r>
    </w:p>
    <w:p>
      <w:pPr>
        <w:pStyle w:val="Normal"/>
        <w:numPr>
          <w:ilvl w:val="1"/>
          <w:numId w:val="2"/>
        </w:numPr>
        <w:spacing w:before="120" w:after="0"/>
        <w:ind w:left="993" w:hanging="57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Írásbeli figyelmeztetés ellenére is károsítja a haszonbérelt ingatlanokat, vagy súlyosan veszélyezteti azok állapotát;</w:t>
      </w:r>
    </w:p>
    <w:p>
      <w:pPr>
        <w:pStyle w:val="Normal"/>
        <w:numPr>
          <w:ilvl w:val="1"/>
          <w:numId w:val="2"/>
        </w:numPr>
        <w:spacing w:before="120" w:after="0"/>
        <w:ind w:left="993" w:hanging="57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Írásbeli figyelmeztetés ellenére sem kezdi meg a művelést, vagy általában olyan gazdálkodást folytat, amely súlyosan veszélyezteti a földrészletek termőképességét, illetve jelen szerződés tárgyát képező ingatlanokat rendeltetés-, illetve szerződésellenesen használja;</w:t>
      </w:r>
    </w:p>
    <w:p>
      <w:pPr>
        <w:pStyle w:val="Normal"/>
        <w:numPr>
          <w:ilvl w:val="1"/>
          <w:numId w:val="2"/>
        </w:numPr>
        <w:spacing w:before="120" w:after="0"/>
        <w:ind w:left="993" w:hanging="57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haszonbérleti díjat és az esetlegesen felszámított késedelmi kamatot, vagy a közterheket a lejárat után közölt írásbeli felszólítás ellenére a kitűzött határidőben sem fizeti meg;</w:t>
      </w:r>
    </w:p>
    <w:p>
      <w:pPr>
        <w:pStyle w:val="Normal"/>
        <w:numPr>
          <w:ilvl w:val="1"/>
          <w:numId w:val="2"/>
        </w:numPr>
        <w:spacing w:before="120" w:after="0"/>
        <w:ind w:left="993" w:hanging="57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ingatlan használatát másnak engedi át, vagy művelési ágát megváltoztatja;</w:t>
      </w:r>
    </w:p>
    <w:p>
      <w:pPr>
        <w:pStyle w:val="Normal"/>
        <w:numPr>
          <w:ilvl w:val="1"/>
          <w:numId w:val="2"/>
        </w:numPr>
        <w:spacing w:before="120" w:after="0"/>
        <w:ind w:left="993" w:hanging="57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akszerű gazdélkodással a teróületen felhagy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Haszonbérlő</w:t>
      </w:r>
      <w:r>
        <w:rPr>
          <w:rFonts w:cs="Book Antiqua" w:ascii="Book Antiqua" w:hAnsi="Book Antiqua"/>
          <w:sz w:val="22"/>
          <w:szCs w:val="22"/>
        </w:rPr>
        <w:t xml:space="preserve"> jogosult a haszonbérleti szerződés azonnali hatályú (rendkívüli) felmondására, amennyiben egészségi állapota oly mértékben romlik meg, vagy családi és életkörülményeiben olyan tartós változás áll be, amely jelen haszonbérleti szerződésből eredő kötelezettségei teljesítését ellehetetleníti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aszonbérbe adó </w:t>
      </w:r>
      <w:r>
        <w:rPr>
          <w:rFonts w:cs="Book Antiqua" w:ascii="Book Antiqua" w:hAnsi="Book Antiqua"/>
          <w:sz w:val="22"/>
          <w:szCs w:val="22"/>
        </w:rPr>
        <w:t xml:space="preserve">jogosult a szerződésszerű használatot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jogszerű tevékenységének szükségtelen zavarása nélkül bármikor ellenőrizni, melyről </w:t>
      </w:r>
      <w:r>
        <w:rPr>
          <w:rFonts w:cs="Book Antiqua" w:ascii="Book Antiqua" w:hAnsi="Book Antiqua"/>
          <w:b/>
          <w:sz w:val="22"/>
          <w:szCs w:val="22"/>
        </w:rPr>
        <w:t xml:space="preserve">Haszonbérlőt </w:t>
      </w:r>
      <w:r>
        <w:rPr>
          <w:rFonts w:cs="Book Antiqua" w:ascii="Book Antiqua" w:hAnsi="Book Antiqua"/>
          <w:sz w:val="22"/>
          <w:szCs w:val="22"/>
        </w:rPr>
        <w:t>külön tájékoztatja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kikötik, hogy amennyiben a jelenlegi természetbeni állapothoz képest romlik az ingatla állapota, és ez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szerződésszegő, vagy más jogellenes magatartása következtében állott be, úgy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köteles </w:t>
      </w:r>
      <w:r>
        <w:rPr>
          <w:rFonts w:cs="Book Antiqua" w:ascii="Book Antiqua" w:hAnsi="Book Antiqua"/>
          <w:b/>
          <w:sz w:val="22"/>
          <w:szCs w:val="22"/>
        </w:rPr>
        <w:t xml:space="preserve">Haszonbérbe adónak </w:t>
      </w:r>
      <w:r>
        <w:rPr>
          <w:rFonts w:cs="Book Antiqua" w:ascii="Book Antiqua" w:hAnsi="Book Antiqua"/>
          <w:sz w:val="22"/>
          <w:szCs w:val="22"/>
        </w:rPr>
        <w:t xml:space="preserve">az ebből eredő károkat megtéríteni. </w:t>
      </w: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felel minden egyéb – szerződésszegéssel okozott – kárért is, amely a magatartása következtében állott be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 xml:space="preserve">jelen szerződés aláírásával tudomásul veszi, hogy </w:t>
      </w:r>
      <w:r>
        <w:rPr>
          <w:rFonts w:cs="Book Antiqua" w:ascii="Book Antiqua" w:hAnsi="Book Antiqua"/>
          <w:b/>
          <w:sz w:val="22"/>
          <w:szCs w:val="22"/>
        </w:rPr>
        <w:t xml:space="preserve">Haszonbérbe adó </w:t>
      </w:r>
      <w:r>
        <w:rPr>
          <w:rFonts w:cs="Book Antiqua" w:ascii="Book Antiqua" w:hAnsi="Book Antiqua"/>
          <w:sz w:val="22"/>
          <w:szCs w:val="22"/>
        </w:rPr>
        <w:t xml:space="preserve">előzetes írásbeli hozzájárulása nélkül megvalósult értéknövelő beruházás esetén annak értékét </w:t>
      </w:r>
      <w:r>
        <w:rPr>
          <w:rFonts w:cs="Book Antiqua" w:ascii="Book Antiqua" w:hAnsi="Book Antiqua"/>
          <w:b/>
          <w:sz w:val="22"/>
          <w:szCs w:val="22"/>
        </w:rPr>
        <w:t xml:space="preserve">Haszonbérbe adó Haszonbérlő </w:t>
      </w:r>
      <w:r>
        <w:rPr>
          <w:rFonts w:cs="Book Antiqua" w:ascii="Book Antiqua" w:hAnsi="Book Antiqua"/>
          <w:sz w:val="22"/>
          <w:szCs w:val="22"/>
        </w:rPr>
        <w:t xml:space="preserve">részére a szerződés hatálya alatt, és a szerződés megszűnésekor sem téríti meg.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rögzítik, hogy ezekben az esetekben a jogalap nélküli gazdálkodás szabályainak érvényesülését kizárják.</w:t>
      </w:r>
      <w:r>
        <w:br w:type="page"/>
      </w:r>
    </w:p>
    <w:p>
      <w:pPr>
        <w:pStyle w:val="Normal"/>
        <w:spacing w:before="120" w:after="0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kijelenti, hogy a haszonbérleti szerződés fennállása alatt megfelel a mező- és erdőgazdálkodási földek forgalmáról szóló 2013. évi CXXII. törvény 40. § (1) – (4) bekezdésében, valamint ugyanezen törvény 41. § - ban foglalt feltételeknek, a föld használatát másnak nem engedi át, azt maga használja, és ennek során eleget tesz a földhasznosítási kötelezettségének, a földet más célra nem haszálja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kijelenti, hogy az 1. pontban megjelölt ingatlanok földhasználati jogosultságát jogosult megszerezni, az 1. pontban megjelölt ingatlanok földhasználati jogosultságának megszerzésével együtt a birtokában lévő földterületek nagysága nem haladja meg a mező- és erdőgazdálkodási földek forgalmáról szóló 2013. évi CXXII. törvény 16. § (2) – (5) bekezdésében meghatározott birtokmaximumot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kijelenti továbbá, hogy a mező- és erdőgazdálkodási földek forgalmáról szóló 2013. évi CXXII. törvény 5. § 7. pontjában meghatározott feltételeknek megfelel, valamint kijelenti, hogy nincs jogerősen megállapított és fennálló földhasználati díjtartozása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Haszonbérlő </w:t>
      </w:r>
      <w:r>
        <w:rPr>
          <w:rFonts w:cs="Book Antiqua" w:ascii="Book Antiqua" w:hAnsi="Book Antiqua"/>
          <w:sz w:val="22"/>
          <w:szCs w:val="22"/>
        </w:rPr>
        <w:t>elfogadja és tudomásul veszi, hogy ha utólagos ellenőrzés során jogerősen megállapításra kerül jelen szerződésbe foglalt nyilatkozatai valótlansága, úgy az büntetőjogi felelősségre vonását és a haszonbáérleti szerződés tárgyát képező földek használata után a jogsértő állapot fennállásának időtartama alatt, a jogsértéssel érintett földrészletek után a részére folyósított költségvetési bvagy egyéb európai uniós támogatásoknak megfelelő összegű pénzösszeg visszafizetését vonja maga után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len szerződésben nem szabályozott kérdések tekintetében a Polgári Törvénykönyv (2013. évi. V. törvény), a mező- és erdőgazdálkodási földek forgalmáról szóló 2013. évi CXXII. törvény (Földforg. tv.), valamint a mező- és erdőgazdálkodási földek forgalmáról szóló 2013. évi CXXII. törvénnyel összefüggő egyes rendelkezésekről és átmeneti szabályokról szóló 2013. évi CCXII. törvény vonatkozó rendelkezései tekintendők irányadónak.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Jelen haszonbérleti szerződést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elolvasták, annak tartalmát, rendelkezéseit, jogkövetkezményeit közösen értelmezték, azt </w:t>
      </w:r>
      <w:r>
        <w:rPr>
          <w:rFonts w:cs="Book Antiqua" w:ascii="Book Antiqua" w:hAnsi="Book Antiqua"/>
          <w:b/>
          <w:sz w:val="22"/>
          <w:szCs w:val="22"/>
        </w:rPr>
        <w:t>Felek</w:t>
      </w:r>
      <w:r>
        <w:rPr>
          <w:rFonts w:cs="Book Antiqua" w:ascii="Book Antiqua" w:hAnsi="Book Antiqua"/>
          <w:sz w:val="22"/>
          <w:szCs w:val="22"/>
        </w:rPr>
        <w:t xml:space="preserve"> megértették és annak minden oldalát, mint akaratukkal mindenben megegyezőt, jóváhagyólag aláírják.</w:t>
      </w:r>
    </w:p>
    <w:p>
      <w:pPr>
        <w:pStyle w:val="Normal"/>
        <w:spacing w:before="240" w:after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before="24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, 2024. február …..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252"/>
      </w:tblGrid>
      <w:tr>
        <w:trPr/>
        <w:tc>
          <w:tcPr>
            <w:tcW w:w="4253" w:type="dxa"/>
            <w:tcBorders/>
          </w:tcPr>
          <w:p>
            <w:pPr>
              <w:pStyle w:val="NormlCm"/>
              <w:keepNext w:val="false"/>
              <w:snapToGrid w:val="false"/>
              <w:spacing w:before="0" w:after="0"/>
              <w:jc w:val="left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lCm"/>
              <w:keepNext w:val="false"/>
              <w:snapToGrid w:val="false"/>
              <w:spacing w:before="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78"/>
        <w:gridCol w:w="4156"/>
        <w:gridCol w:w="1208"/>
      </w:tblGrid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………………………………………………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élegyháza Község Önkormányzat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mint Haszonbérbe adó)</w:t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aál Márk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(mint Haszonbérlő)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Képviseletében: dr. Riebl Antal polgármester és</w:t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r. Molnár Zsuzsanna jegyző</w:t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63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Előttünk, mint tanúk előtt:</w:t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</w:r>
          </w:p>
        </w:tc>
      </w:tr>
      <w:tr>
        <w:trPr/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Név: Jakab István</w:t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Név: Tisza Gabriella</w:t>
            </w:r>
          </w:p>
        </w:tc>
      </w:tr>
      <w:tr>
        <w:trPr/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Cím: 2337 Délegyháza, Gábor Áron u. 10/b.</w:t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Tahoma" w:ascii="Book Antiqua" w:hAnsi="Book Antiqua"/>
                <w:sz w:val="16"/>
                <w:szCs w:val="16"/>
              </w:rPr>
              <w:t>Cím: 2337 Délegyháza, Szabadság tér 5/a.</w:t>
            </w:r>
          </w:p>
        </w:tc>
      </w:tr>
      <w:tr>
        <w:trPr/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 xml:space="preserve">Szem. ig. sz: </w:t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 xml:space="preserve">Szem. ig. </w:t>
            </w:r>
          </w:p>
        </w:tc>
      </w:tr>
      <w:tr>
        <w:trPr>
          <w:trHeight w:val="68" w:hRule="atLeast"/>
        </w:trPr>
        <w:tc>
          <w:tcPr>
            <w:tcW w:w="51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láírás: …………………………………………</w:t>
            </w:r>
          </w:p>
        </w:tc>
        <w:tc>
          <w:tcPr>
            <w:tcW w:w="53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Book Antiqua" w:hAnsi="Book Antiqua" w:cs="Tahoma"/>
                <w:sz w:val="16"/>
                <w:szCs w:val="16"/>
              </w:rPr>
            </w:pPr>
            <w:r>
              <w:rPr>
                <w:rFonts w:cs="Tahoma" w:ascii="Book Antiqua" w:hAnsi="Book Antiqua"/>
                <w:sz w:val="16"/>
                <w:szCs w:val="16"/>
              </w:rPr>
              <w:t>Aláírás: …………………………………………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6:00Z</dcterms:created>
  <dc:creator>TERÉZ</dc:creator>
  <dc:description/>
  <cp:keywords/>
  <dc:language>en-US</dc:language>
  <cp:lastModifiedBy>Jakab István</cp:lastModifiedBy>
  <cp:lastPrinted>2019-01-04T10:04:00Z</cp:lastPrinted>
  <dcterms:modified xsi:type="dcterms:W3CDTF">2024-01-15T09:08:00Z</dcterms:modified>
  <cp:revision>45</cp:revision>
  <dc:subject/>
  <dc:title>BÉRLETI SZERZŐDÉS</dc:title>
</cp:coreProperties>
</file>